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3796015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2458620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9770361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