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81416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51022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472586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81737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