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7055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34035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4729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4508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