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31509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3116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94470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3184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