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73625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59544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9380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23191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