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61865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519126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20223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8379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