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118293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1396337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6912335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2151191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