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29515815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41372493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