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86086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12110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0666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45758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