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78641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29122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40475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