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44189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51446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37063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66994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