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561602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470390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974385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626609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