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3705788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6622577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419823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2607260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