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51310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75537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6249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2198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71380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81650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69381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30901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71458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89391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80648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