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462162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06141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4154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91074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