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75691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0837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54828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74186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