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37519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41228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55227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95964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