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5881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8718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6577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64665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