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64528681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63030312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02513913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64906090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