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71240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71240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71240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71240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71240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71240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7124017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71240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71240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7124017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71240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71240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71240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712401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712401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712401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712401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712401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712401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712401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712401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712401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712401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712401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712401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712401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712401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712401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712401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712401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712401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712401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712401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712401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712401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712401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712401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712401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712401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