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820523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82052342"/>
            <w:bookmarkStart w:id="1" w:name="__Fieldmark__0_8820523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