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2744606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27446069"/>
      <w:bookmarkStart w:id="1" w:name="__Fieldmark__0_112744606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