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1218412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12184121"/>
      <w:bookmarkStart w:id="1" w:name="__Fieldmark__0_91218412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