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38300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3830001"/>
      <w:bookmarkStart w:id="1" w:name="__Fieldmark__0_33238300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