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20485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82494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70682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