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77714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96924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32704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01905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73932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55453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12262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08845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64179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54210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94047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