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960778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1692430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0923041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2419308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1277348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5150770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7395436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9456179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2933951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8367600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3184644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