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11251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33121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51355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6181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09859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66248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04887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43266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01330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87816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82980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