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2788623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7543765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7083303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2595069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1520429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1971483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9037024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9702734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318428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4381123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245289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