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288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911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691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85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