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01929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4577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12934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0523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