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1878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9976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771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549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