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9060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60781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96601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48099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