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7718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9638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8994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06414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