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5178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4303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51055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3363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