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38974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37283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60718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09058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