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33561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3697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01846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61416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