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79977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06803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93420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25763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