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3523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6776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29739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786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